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    Утверждаю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     Директор МБОУ «НазываевскаяСОШ №1»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       ____________Т.В. Шепелев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«29» августа 2024 г.                                                                                                            Приказ № 139 от 29.08.2024 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365F91"/>
          <w:sz w:val="44"/>
          <w:szCs w:val="28"/>
        </w:rPr>
      </w:pPr>
      <w:r>
        <w:rPr>
          <w:rFonts w:eastAsia="Times New Roman" w:cs="Times New Roman" w:ascii="Times New Roman" w:hAnsi="Times New Roman"/>
          <w:bCs/>
          <w:color w:val="365F91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TextBody"/>
        <w:spacing w:lineRule="auto" w:line="288"/>
        <w:ind w:left="3172" w:right="301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О КУРСУ ВНЕУРОЧНОЙ ДЕЯТЕЛЬНОСТИ </w:t>
      </w:r>
    </w:p>
    <w:p>
      <w:pPr>
        <w:pStyle w:val="TextBody"/>
        <w:spacing w:lineRule="auto" w:line="288"/>
        <w:ind w:left="3172" w:right="3010" w:hanging="0"/>
        <w:jc w:val="center"/>
        <w:rPr/>
      </w:pPr>
      <w:r>
        <w:rPr>
          <w:b/>
          <w:sz w:val="32"/>
          <w:szCs w:val="32"/>
          <w:lang w:val="ru-RU"/>
        </w:rPr>
        <w:t>«ЮНЫЙ КРАЕВЕД - КАРТОГРАФ»</w:t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3  класс</w:t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Составитель: Титовская Олеся Анатольевна</w:t>
      </w:r>
    </w:p>
    <w:p>
      <w:pPr>
        <w:pStyle w:val="TextBody"/>
        <w:spacing w:before="60" w:after="0"/>
        <w:ind w:right="3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ываевск 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Содержание курса внеурочной деятельности «Юный краевед-картограф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та Омской области, района. Символика региона. Общие правила чтения географических карт. Знакомство с географическими картами Омской области, районов. Омская область на карте мира. Омская область на карте Российской Федерации. Географическое положение. Административный центр. Рельеф. Физическая карта области. Флора и фауна Омского Прииртышья. Символика региона. Экскурсия «Называевский краеведческий музей», виртуальное путешествие по карте: «Мой родной край», экскурсия по Называевскому району. Административно-территориальное деление Омской области. Открытие и заселение Омской области. Политико-административная карта. Основные населенные пункты. Географический центр, города Омской области. Карта города Омска. Виртуальное путешествие по карте. Командная географическая игра: «Люби  и знай свой край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географических объектов. Политико-административная карта. Географический центр, города Омской области. Достопримечательности Омска. Кварталы города. Практическая работа: нанесение на карту Омской области географических объек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водных ресурсов Омской области: реки, озёра. Природно-климатические особенности родного края. Водные ресурсы Омской области. Чем удивительна Омская область. Охрана природы. Животные и растения пресных водоемов и болот. Графические средства, используемые для конструирования картографических знаков: знаки обозначения водоемов. Практическая работа: нанесение на карту Омской области географических объек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природных зон. Природно-климатические условия. Чем удивительна Омская область. Охрана природы. Животные и растения лесостепей, степей, тайги, лугов смешанных лесов. Графические средства, используемые для конструирования картографических знаков: обозначение природных зон. Игра: «Удивительные растения и животные Омской области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месторождений полезных ископаемых, культурных и исторических объектов Подземные сокровища Омской области. Экономика Омской области. Промышленность Омской области Графические средства, используемые для конструирования картографических знаков: знаки обозначения полезных ископаемых. Практическая работа: нанесение на карту Омской области географических знак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проекта «Омская область на карте» Знакомство с различными картами Омской области. Групповая работа обучающихся по выбору понравившейся темы. Сбор и предоставление расширенной информации о выбранной теме благодаря дополнительным источникам. Командная творческая работа. Интерактивная проектная деятельность: «Омская область на карте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щита проекта «Омская область на карте» Знакомство с различными картами Омской области. Командная работа обучающихся по выбору понравившейся темы. Сбор и предоставление расширенной информации о выбранной теме благодаря дополнительным источникам. Проектная деятельность: «Омская область на карте». Проект. Защита проект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Планируемые результаты освоения курса внеурочной деятельности«Юный краевед-картограф»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Личностные: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эстетических потребностей, ценностей и чувств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обретение учащимися знаний об истории, культуре города Омска, города Называев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ть представление о растительном и животном мире родн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хранять природу своего микро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блюдать и выделять характерные особенности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представителей Красной книги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основные народные и современные празд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ть представление о жанрах русского народного твор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свою семью: имя, отчество родителей, бабушек, дедушек, уметь составлять генеалогическое древо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полнять правила поведения в жилом доме, общественных мес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еть рассказать о своих близких, друзьях, их интересах, о профессиях родител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/>
        <w:t>3.Тематическое планирование.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09"/>
        <w:gridCol w:w="5388"/>
        <w:gridCol w:w="851"/>
        <w:gridCol w:w="2127"/>
        <w:gridCol w:w="1418"/>
        <w:gridCol w:w="15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Тема занят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Форма проведения занят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ЦОР/Э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т рабочей программы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 «Город, в котором я живу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малая роди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Значение слова «Родина». Понятие «малой родины». Место Омской области на карте России и значение для страны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а, конкурс рисунков на тему «Моя малая род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город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тель города. Современный город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Экскурсия в муз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примечательности города Омск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 xml:space="preserve">Памятные места города. </w:t>
            </w:r>
            <w:r>
              <w:rPr>
                <w:kern w:val="2"/>
                <w:sz w:val="28"/>
                <w:szCs w:val="28"/>
                <w:lang w:eastAsia="en-US"/>
              </w:rPr>
              <w:t>Беседа, 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моего город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 xml:space="preserve">Новые и старые названия улиц города. Улицы в числах. Из истории происхождения названий улиц. </w:t>
            </w:r>
            <w:r>
              <w:rPr>
                <w:kern w:val="2"/>
                <w:sz w:val="28"/>
                <w:szCs w:val="28"/>
                <w:lang w:eastAsia="en-US"/>
              </w:rPr>
              <w:t>Виртуальная экскурсия по улицам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ини-проект «История улицы, на которой я жив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  «Что нас окружает?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Омской области. Нанесение на карту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д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ов Омской области: реки, озёра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3" w:hanging="0"/>
              <w:rPr/>
            </w:pPr>
            <w:r>
              <w:rPr>
                <w:sz w:val="28"/>
                <w:szCs w:val="28"/>
              </w:rPr>
              <w:t>Название рек. Полезные ископаемые края. Крупные города области.</w:t>
            </w:r>
            <w:r>
              <w:rPr>
                <w:kern w:val="2"/>
                <w:sz w:val="28"/>
                <w:szCs w:val="28"/>
              </w:rPr>
              <w:t xml:space="preserve"> Исследование, работа с картой Омской области. </w:t>
            </w:r>
            <w:r>
              <w:rPr>
                <w:spacing w:val="-1"/>
                <w:sz w:val="28"/>
                <w:szCs w:val="28"/>
              </w:rPr>
              <w:t xml:space="preserve">Практическая </w:t>
            </w:r>
            <w:r>
              <w:rPr>
                <w:sz w:val="28"/>
                <w:szCs w:val="28"/>
              </w:rPr>
              <w:t>работа. Моделирование. Работа в малых группах .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7" w:hanging="0"/>
              <w:rPr/>
            </w:pPr>
            <w:r>
              <w:rPr>
                <w:sz w:val="28"/>
                <w:szCs w:val="28"/>
              </w:rPr>
              <w:t xml:space="preserve">Карта Омской области, Омского района. </w:t>
            </w:r>
            <w:r>
              <w:rPr>
                <w:spacing w:val="-1"/>
                <w:sz w:val="28"/>
                <w:szCs w:val="28"/>
              </w:rPr>
              <w:t xml:space="preserve">Символика </w:t>
            </w:r>
            <w:r>
              <w:rPr>
                <w:sz w:val="28"/>
                <w:szCs w:val="28"/>
              </w:rPr>
              <w:t>региона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. Виртуальное путешеств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е. Мозговой штурм.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беречь природу. Нанес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у природных зон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Обсуждение правил поведения в природе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еловая игра, создание плакатов на экологическую т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Раздел 3</w:t>
            </w:r>
            <w:r>
              <w:rPr>
                <w:rStyle w:val="FontStyle13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ное наследие города Омска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ультурные места город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 xml:space="preserve">Театры, музеи, картинная галерея,  Омская филармония и другие культурные места города. </w:t>
            </w:r>
            <w:r>
              <w:rPr>
                <w:color w:val="000000"/>
                <w:kern w:val="2"/>
                <w:sz w:val="28"/>
                <w:szCs w:val="28"/>
                <w:lang w:eastAsia="en-US"/>
              </w:rPr>
              <w:t>Презентация, беседа Посещение театра, библиотеки, краеведческ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нес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у месторождений полезных ископаемых, культурных и исторических объект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3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актическая </w:t>
            </w:r>
            <w:r>
              <w:rPr>
                <w:sz w:val="28"/>
                <w:szCs w:val="28"/>
              </w:rPr>
              <w:t>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. Работа в малых групп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3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 «Спортивная жизнь города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ши земляки – чемпионы спор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сооружения города. Наши чемпионы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Ученические през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алые Олимпийские игр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портивных состязаний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портивный празд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  <w:lang w:eastAsia="en-US"/>
              </w:rPr>
              <w:t>Раздел 5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я семья, мои близки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 – частичка город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2"/>
                <w:sz w:val="28"/>
                <w:szCs w:val="28"/>
                <w:lang w:eastAsia="en-US"/>
              </w:rPr>
              <w:t xml:space="preserve">Моя семья. Моя фамилия, имя, отчество. Рисуем свою семью. Пословицы и поговорки о семье. </w:t>
            </w:r>
            <w:r>
              <w:rPr>
                <w:rStyle w:val="FontStyle11"/>
                <w:sz w:val="28"/>
                <w:szCs w:val="28"/>
                <w:lang w:eastAsia="en-US"/>
              </w:rPr>
              <w:t>Моя родословная. Создание генеалогического дре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, диспут, беседа,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традици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мейного праздника «Мы – одна семья». Семейный праздник «Мы  - одна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6  «Традиционные народные праздники, народные забавы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таринные и современные детские игр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Знакомство со старинными и современными детскими играми, разучивание правил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движные игры в помещении и на у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родные праздник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Масленица. Ждем весну. Старинные обычаи встречи весны. Народные приметы, пословицы, поговорки о вес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7 «Растительный мир област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ра Омской област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а, боры, рощи. Разнообразие растительности области.  Кустарники, деревья наших лесов и парков. Растения-хищники. Экскурсия в прир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Омской област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ения Омской области, занесенные в Красную книгу. Создание альбома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езентация, викторина. Создание альб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Экскурсия в лес. Экологический дес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9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8 «Животный мир област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уна Омской област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ство животного мира. Викторина, беседа Заочная экскурсия по лесам области. Создание колл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Красная книга Омской област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Омской области, занесенные в Красную книгу. Создание альбома. 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Раздел 9 «Памяти павших будьте достойны …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земляки – герои В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Герои Омской области и Называевского района и их подвиги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Литературно-музыкальная компози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выставка «Такой разный город». Подготовка проек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Омск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ь на карте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Фотографирование красивых (любимых) мест города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ворческий 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“Омская область на карте”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93" w:hanging="0"/>
              <w:rPr>
                <w:sz w:val="28"/>
                <w:szCs w:val="28"/>
              </w:rPr>
            </w:pPr>
            <w:r>
              <w:rPr>
                <w:rStyle w:val="C6"/>
                <w:rFonts w:eastAsia="Calibri"/>
                <w:color w:val="000000"/>
                <w:sz w:val="28"/>
                <w:szCs w:val="28"/>
              </w:rPr>
              <w:t xml:space="preserve">Защита ученических проектов. Научно-практическая конференция «Юный краевед». </w:t>
            </w:r>
            <w:r>
              <w:rPr>
                <w:spacing w:val="-1"/>
                <w:sz w:val="28"/>
                <w:szCs w:val="28"/>
              </w:rPr>
              <w:t xml:space="preserve">Творческая </w:t>
            </w:r>
            <w:r>
              <w:rPr>
                <w:sz w:val="28"/>
                <w:szCs w:val="28"/>
              </w:rPr>
              <w:t xml:space="preserve">работа. </w:t>
            </w:r>
            <w:r>
              <w:rPr>
                <w:spacing w:val="-1"/>
                <w:sz w:val="28"/>
                <w:szCs w:val="28"/>
              </w:rPr>
              <w:t xml:space="preserve">Совместный </w:t>
            </w:r>
            <w:r>
              <w:rPr>
                <w:sz w:val="28"/>
                <w:szCs w:val="28"/>
              </w:rPr>
              <w:t xml:space="preserve">проект. </w:t>
            </w:r>
            <w:r>
              <w:rPr>
                <w:spacing w:val="-1"/>
                <w:sz w:val="28"/>
                <w:szCs w:val="28"/>
              </w:rPr>
              <w:t>Модел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 Symbol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✔"/>
      <w:lvlJc w:val="left"/>
      <w:pPr>
        <w:tabs>
          <w:tab w:val="num" w:pos="720"/>
        </w:tabs>
        <w:ind w:left="720" w:hanging="360"/>
      </w:pPr>
      <w:rPr>
        <w:rFonts w:ascii="Segoe UI Symbol" w:hAnsi="Segoe UI Symbol" w:cs="Segoe UI 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✔"/>
      <w:lvlJc w:val="left"/>
      <w:pPr>
        <w:tabs>
          <w:tab w:val="num" w:pos="720"/>
        </w:tabs>
        <w:ind w:left="720" w:hanging="360"/>
      </w:pPr>
      <w:rPr>
        <w:rFonts w:ascii="Segoe UI Symbol" w:hAnsi="Segoe UI Symbol" w:cs="Segoe UI 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✔"/>
      <w:lvlJc w:val="left"/>
      <w:pPr>
        <w:tabs>
          <w:tab w:val="num" w:pos="0"/>
        </w:tabs>
        <w:ind w:left="720" w:hanging="360"/>
      </w:pPr>
      <w:rPr>
        <w:rFonts w:ascii="Segoe UI Symbol" w:hAnsi="Segoe UI Symbol" w:cs="Segoe UI 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egoe UI Symbol" w:hAnsi="Segoe UI Symbol" w:cs="Segoe UI Symbol"/>
      <w:color w:val="000000"/>
    </w:rPr>
  </w:style>
  <w:style w:type="character" w:styleId="WW8Num2z0">
    <w:name w:val="WW8Num2z0"/>
    <w:qFormat/>
    <w:rPr>
      <w:rFonts w:ascii="Segoe UI Symbol" w:hAnsi="Segoe UI Symbol" w:cs="Segoe UI Symbol"/>
      <w:color w:val="000000"/>
    </w:rPr>
  </w:style>
  <w:style w:type="character" w:styleId="WW8Num3z0">
    <w:name w:val="WW8Num3z0"/>
    <w:qFormat/>
    <w:rPr>
      <w:rFonts w:ascii="Segoe UI Symbol" w:hAnsi="Segoe UI Symbol" w:cs="Segoe UI Symbol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uchi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uchi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uchi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uchi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uchi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uchi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uchi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uchi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uchi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uchi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uchi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uchi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uchi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uchi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uchi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uchi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uchi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uchi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uchi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dmin</dc:creator>
  <dc:description/>
  <cp:keywords/>
  <dc:language>en-US</dc:language>
  <cp:lastModifiedBy>User</cp:lastModifiedBy>
  <dcterms:modified xsi:type="dcterms:W3CDTF">2024-12-24T07:55:00Z</dcterms:modified>
  <cp:revision>10</cp:revision>
  <dc:subject/>
  <dc:title/>
</cp:coreProperties>
</file>