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8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Утверждаю: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Директор МБО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«Называевская СОШ №1»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29» августа 2024 г.                                                                                                       ____________Т.В. Шепелева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каз № 139 от 29.08.2024 г.</w:t>
      </w:r>
    </w:p>
    <w:p>
      <w:pPr>
        <w:pStyle w:val="TextBody"/>
        <w:spacing w:lineRule="auto" w:line="290"/>
        <w:ind w:left="3172" w:right="3010" w:hanging="0"/>
        <w:jc w:val="center"/>
        <w:rPr>
          <w:rFonts w:ascii="Times New Roman" w:hAnsi="Times New Roman" w:eastAsia="Calibri" w:cs="Times New Roman"/>
          <w:sz w:val="28"/>
          <w:szCs w:val="22"/>
          <w:lang w:val="ru-RU"/>
        </w:rPr>
      </w:pPr>
      <w:r>
        <w:rPr>
          <w:rFonts w:eastAsia="Calibri" w:cs="Times New Roman"/>
          <w:sz w:val="28"/>
          <w:szCs w:val="22"/>
          <w:lang w:val="ru-RU"/>
        </w:rPr>
      </w:r>
    </w:p>
    <w:p>
      <w:pPr>
        <w:pStyle w:val="TextBody"/>
        <w:spacing w:lineRule="auto" w:line="290"/>
        <w:ind w:left="3172" w:right="3010" w:hanging="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3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/>
          <w:b/>
          <w:bCs/>
          <w:iCs/>
          <w:color w:val="000000"/>
          <w:spacing w:val="6"/>
          <w:sz w:val="36"/>
          <w:szCs w:val="32"/>
          <w:lang w:val="ru-RU" w:eastAsia="ar-SA"/>
        </w:rPr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Рабочая программ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по курсу внеурочной деятельности «Занимательная математика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 xml:space="preserve">3 класс </w:t>
      </w:r>
    </w:p>
    <w:p>
      <w:pPr>
        <w:pStyle w:val="TextBody"/>
        <w:spacing w:before="60" w:after="0"/>
        <w:ind w:right="358" w:hanging="0"/>
        <w:jc w:val="right"/>
        <w:rPr>
          <w:b/>
          <w:b/>
          <w:bCs/>
          <w:iCs/>
          <w:color w:val="000000"/>
          <w:spacing w:val="6"/>
          <w:sz w:val="28"/>
          <w:szCs w:val="28"/>
          <w:lang w:val="ru-RU" w:eastAsia="ar-SA"/>
        </w:rPr>
      </w:pPr>
      <w:r>
        <w:rPr>
          <w:b/>
          <w:bCs/>
          <w:iCs/>
          <w:color w:val="000000"/>
          <w:spacing w:val="6"/>
          <w:sz w:val="28"/>
          <w:szCs w:val="28"/>
          <w:lang w:val="ru-RU" w:eastAsia="ar-SA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right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Составитель: Шкуркина Ирина Александровн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Называевск, 2024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jc w:val="center"/>
        <w:outlineLvl w:val="0"/>
        <w:rPr>
          <w:b/>
          <w:b/>
          <w:bCs/>
          <w:spacing w:val="-2"/>
          <w:sz w:val="28"/>
          <w:szCs w:val="24"/>
          <w:lang w:val="ru-RU" w:eastAsia="ru-RU"/>
        </w:rPr>
      </w:pPr>
      <w:r>
        <w:rPr>
          <w:b/>
          <w:bCs/>
          <w:sz w:val="28"/>
          <w:szCs w:val="24"/>
          <w:lang w:val="ru-RU" w:eastAsia="ru-RU"/>
        </w:rPr>
        <w:t>СОДЕРЖАНИЕ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z w:val="28"/>
          <w:szCs w:val="24"/>
          <w:lang w:val="ru-RU" w:eastAsia="ru-RU"/>
        </w:rPr>
        <w:t>УЧЕБНОГО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pacing w:val="-2"/>
          <w:sz w:val="28"/>
          <w:szCs w:val="24"/>
          <w:lang w:val="ru-RU" w:eastAsia="ru-RU"/>
        </w:rPr>
        <w:t>КУРСА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hanging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исла. Арифметические действия. Величины.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>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 Заполнение числовых кроссвордов (судоку, какуро и др.)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Числа от 1 до 1000. Сложение и вычитание чисел в пределах 1000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математические игр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ёлый счёт» — игра-соревнование; игры с игральными куби</w:t>
        <w:softHyphen/>
        <w:t>ками. Игры: «Чья сумма больше?», «Лучший лодочник», «Русское лото»,«Математическое домино», «Не собьюсь!», «Задумай число», «Отгадайзадуманное число», «Отгадай число и месяц рождения»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гры: «Волшебная палочка», «Лучший счётчик», «Не подведидруга», «День и ночь», «Счастливый случай», «Сбор плодов», «Гонкис зонтиками», «Магазин», «Какой ряд дружнее?»; игры с мячом: «Наоборот», «Не урони мяч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набором «Карточки-считалочки» (сорбонки) — двусторон</w:t>
        <w:softHyphen/>
        <w:t>ние карточки: на одной стороне — задание, на другой — ответ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пирамиды: «Сложение в пределах 10; 20; 100»,«Вычитание в пределах 10; 20; 100», «Умножение», «Деление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литрой — основой с цветными фишками и комплектомзаданий к палитре по темам: «Сложение и вычитание до 100» и др.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</w:t>
        <w:softHyphen/>
        <w:t>тронного учебного пособия «Математика и конструирование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р занимательных задач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задачи. Логические задачи. Задачи на переливание. Составление аналогичных задач и заданий. Нестандартные задачи. Использование знаково- символических средств для моделирования ситуаций, описанных в задачах. Задачи, решаемые способом перебора. «Открытые» задачи и задания. Задачи и задания по проверке готовых решений, в том числе неверных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еометрическая мозаика. 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вычерчивание) орнамента с использованием циркуля (по образцу, по собственному замыслу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работа с конструкторам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оделирование фигур из одинаковых треугольников, уголков; танграм: древняя китайская головоломка. «Сложи квадрат». «Спи</w:t>
        <w:softHyphen/>
        <w:t>чечный» конструктор;конструкторы лего. Набор «Геометрические тела»;конструкторы «Танграм», «Спички», «Полимино», «Кубики»,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е возможные варианты верного ре</w:t>
        <w:softHyphen/>
        <w:t>ш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объёмные фигуры из различных материалов (прово</w:t>
        <w:softHyphen/>
        <w:t>лока, пластилин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ЛАНИРУЕМЫЕ</w:t>
      </w:r>
      <w:r>
        <w:rPr>
          <w:b/>
          <w:bCs/>
          <w:spacing w:val="-13"/>
          <w:sz w:val="24"/>
          <w:szCs w:val="24"/>
          <w:lang w:val="ru-RU" w:eastAsia="ru-RU"/>
        </w:rPr>
        <w:t xml:space="preserve"> </w:t>
      </w:r>
      <w:r>
        <w:rPr>
          <w:b/>
          <w:bCs/>
          <w:sz w:val="24"/>
          <w:szCs w:val="24"/>
          <w:lang w:val="ru-RU" w:eastAsia="ru-RU"/>
        </w:rPr>
        <w:t>РЕЗУЛЬТАТЫ ОСВОЕНИЯ УЧЕБНОГО КУРСА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56" w:before="66" w:after="0"/>
        <w:ind w:left="466" w:hanging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Личностными результатами изучения данного факультативного курса являют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самостоятельности суждений, независимости и нестандартности мышления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Fonts w:eastAsia="Calibri"/>
          <w:color w:val="191919"/>
          <w:sz w:val="24"/>
          <w:lang w:val="ru-RU" w:eastAsia="ru-RU"/>
        </w:rPr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>Метапредметные результаты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Регулятивные УУД: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2765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инимать и сохранять учебную задач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различать способ и результат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адекватно воспринимать предложения и оценку учителя, одноклассников, родителей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учитывать установленные правила в планировании и контроле способа решения учеб</w:t>
        <w:softHyphen/>
        <w:t>ных и коммуникативных задач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существлять итоговый и пошаговый контроль по результат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ценивать правильность выполнения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оявлять познавательную инициативу в учебном сотрудничестве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36"/>
          <w:b/>
          <w:b/>
          <w:bCs/>
          <w:i w:val="false"/>
          <w:i w:val="false"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вносить необходимые коррективы в действие после его завершения на основе его оцен</w:t>
        <w:softHyphen/>
        <w:t>ки и учета характера сделанных ошибок.</w:t>
      </w:r>
    </w:p>
    <w:p>
      <w:pPr>
        <w:pStyle w:val="Style121"/>
        <w:widowControl/>
        <w:tabs>
          <w:tab w:val="clear" w:pos="708"/>
          <w:tab w:val="left" w:pos="8080" w:leader="none"/>
        </w:tabs>
        <w:spacing w:lineRule="auto" w:line="276"/>
        <w:ind w:left="216" w:right="1699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Познавательные УУД: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применение методов информационного поиска, в том числе с помощью компьютерных средств;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установление причинно-следственных связей, построению логической цепи рассужде</w:t>
        <w:softHyphen/>
      </w:r>
      <w:r>
        <w:rPr>
          <w:rStyle w:val="FontStyle35"/>
          <w:sz w:val="18"/>
        </w:rPr>
        <w:t>ний.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>
          <w:rStyle w:val="FontStyle14"/>
          <w:b w:val="false"/>
          <w:b w:val="false"/>
          <w:bCs w:val="false"/>
          <w:sz w:val="24"/>
        </w:rPr>
      </w:pPr>
      <w:r>
        <w:rPr>
          <w:color w:val="191919"/>
          <w:sz w:val="28"/>
        </w:rPr>
        <w:t>—</w:t>
      </w:r>
      <w:r>
        <w:rPr>
          <w:rStyle w:val="FontStyle14"/>
          <w:b w:val="false"/>
          <w:sz w:val="24"/>
        </w:rPr>
        <w:t>осуществление расширенного поиска информации с использованием ресурсов библиотек и сети Интернет;</w:t>
      </w:r>
    </w:p>
    <w:p>
      <w:pPr>
        <w:pStyle w:val="Style81"/>
        <w:widowControl/>
        <w:tabs>
          <w:tab w:val="clear" w:pos="708"/>
          <w:tab w:val="left" w:pos="466" w:leader="none"/>
        </w:tabs>
        <w:spacing w:lineRule="auto" w:line="276"/>
        <w:ind w:left="221" w:hanging="0"/>
        <w:jc w:val="both"/>
        <w:rPr>
          <w:rStyle w:val="FontStyle36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Коммуникативные УУД: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работать в паре, группе; выполнять различные роли (лидера, исполнителя);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 xml:space="preserve">понимать относительность мнений и подходов к решению проблемы. </w:t>
      </w:r>
    </w:p>
    <w:p>
      <w:pPr>
        <w:pStyle w:val="Style18"/>
        <w:rPr>
          <w:rStyle w:val="C5"/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/>
      </w:r>
    </w:p>
    <w:p>
      <w:pPr>
        <w:pStyle w:val="Style18"/>
        <w:rPr>
          <w:rStyle w:val="C0"/>
          <w:rFonts w:ascii="Times New Roman" w:hAnsi="Times New Roman" w:cs="Times New Roman"/>
          <w:sz w:val="24"/>
        </w:rPr>
      </w:pPr>
      <w:r>
        <w:rPr>
          <w:rStyle w:val="C5"/>
          <w:rFonts w:cs="Times New Roman" w:ascii="Times New Roman" w:hAnsi="Times New Roman"/>
          <w:b/>
          <w:sz w:val="24"/>
        </w:rPr>
        <w:t>Предметными результатами</w:t>
      </w:r>
      <w:r>
        <w:rPr>
          <w:rStyle w:val="C0"/>
          <w:rFonts w:cs="Times New Roman" w:ascii="Times New Roman" w:hAnsi="Times New Roman"/>
          <w:sz w:val="24"/>
        </w:rPr>
        <w:t xml:space="preserve"> изучения курса  в 3 классе являются формирование следующих умений. </w:t>
      </w:r>
    </w:p>
    <w:p>
      <w:pPr>
        <w:pStyle w:val="Style18"/>
        <w:rPr>
          <w:sz w:val="24"/>
        </w:rPr>
      </w:pPr>
      <w:r>
        <w:rPr>
          <w:sz w:val="24"/>
        </w:rPr>
        <w:t>—</w:t>
      </w:r>
      <w:r>
        <w:rPr>
          <w:rFonts w:cs="Times New Roman" w:ascii="Times New Roman" w:hAnsi="Times New Roman"/>
          <w:sz w:val="24"/>
        </w:rPr>
        <w:t>анализировать текст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конструировать последовательность шагов решения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объяснять выполняемые и выполненные действия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выбирать наиболее эффективный способ решения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ориентироваться на точку начала движения, на числа и стрелки, указывающие направление движения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проводить линии по заданному маршруту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составлять фигуры из частей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анализировать предложенные возможные варианты верного решения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rFonts w:eastAsia="Calibri"/>
          <w:b/>
          <w:bCs/>
          <w:iCs/>
          <w:color w:val="191919"/>
          <w:sz w:val="24"/>
          <w:lang w:val="ru-RU" w:eastAsia="ru-RU"/>
        </w:rPr>
        <w:t>Универсальные учебные действия: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Числа. Арифметические действия. Величины.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называть любое следующее (предыдущее) при счёте число в пределах 1000, а также любой отрезок натурального ряда чисел от 0 до 1000 в прямом и обратном порядке, начиная с любого числа; 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>-</w:t>
      </w:r>
      <w:r>
        <w:rPr>
          <w:sz w:val="24"/>
          <w:szCs w:val="24"/>
          <w:lang w:val="ru-RU" w:eastAsia="ru-RU"/>
        </w:rPr>
        <w:t>пересчитывать предметы десятками, выражать числом получаемые результаты;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 xml:space="preserve">- </w:t>
      </w:r>
      <w:r>
        <w:rPr>
          <w:sz w:val="24"/>
          <w:szCs w:val="24"/>
          <w:lang w:val="ru-RU" w:eastAsia="ru-RU"/>
        </w:rPr>
        <w:t>формулировать изученные свойства умножения и деления и использовать их при вычислениях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 xml:space="preserve">-вычислять значения числовых выражений; 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осуществлять действие самоконтроля и взаимоконтроля правильности вычислений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>-находить информацию в учебнике и других источниках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Мир занимательных задач.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моделировать ситуацию, описанную в тексте задачи, использовать соответствующие знаково-символические средства для моделирования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ситуа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оспроизводить способ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несложные задачи.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Геометрическая мозаи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казывать оси симметрии фигур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яснять и доказывать выбор места заданной фигуры в конструкции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кать все возможные варианты решения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и зарисовка фигур по собственному замысл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color w:val="191919"/>
          <w:sz w:val="24"/>
          <w:szCs w:val="24"/>
        </w:rPr>
        <w:t>геометрическую наблюдательность;</w:t>
      </w:r>
    </w:p>
    <w:p>
      <w:pPr>
        <w:pStyle w:val="Style18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-распознавание (нахождение) окружности на орнаменте;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ставление (вычерчивание) орнамента с использованием циркуля (по образцу, по собственному замыслу)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 xml:space="preserve">К концу обучения в 3 классе ученик </w:t>
      </w:r>
      <w:r>
        <w:rPr>
          <w:rFonts w:cs="Times New Roman" w:ascii="Times New Roman" w:hAnsi="Times New Roman"/>
          <w:b/>
          <w:sz w:val="24"/>
          <w:lang w:eastAsia="ru-RU"/>
        </w:rPr>
        <w:t>научится: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азличать имена и высказывания великих математиков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  работать с числами – великанами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пользоваться алгоритмами составления и разгадывания математических ребусов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понимать «секреты» некоторых математических фокусов.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>К концу обучения в 3 классе ученик сможет научить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преобразовывать неравенства в равенства, составленные из чисел, сложенных из палочек в виде римских цифр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ешать нестандартные, олимпиадные и старинные задачи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 xml:space="preserve">- использовать особые случаи быстрого умножения на практике; 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 находить периметр, площадь и объём окружающих предметов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азгадывать и составлять математические ребусы, головоломки, фокусы.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Calibri"/>
          <w:b/>
          <w:bCs/>
          <w:iCs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  <w:t>ТЕМАТИЧЕСКОЕ ПЛАНИРОВАНИЕ</w:t>
      </w:r>
    </w:p>
    <w:p>
      <w:pPr>
        <w:pStyle w:val="Normal"/>
        <w:autoSpaceDE w:val="false"/>
        <w:spacing w:before="0" w:after="0"/>
        <w:ind w:left="466" w:hanging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4"/>
        <w:gridCol w:w="1134"/>
        <w:gridCol w:w="1134"/>
        <w:gridCol w:w="2835"/>
        <w:gridCol w:w="4111"/>
        <w:gridCol w:w="1842"/>
      </w:tblGrid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4"/>
                <w:szCs w:val="24"/>
              </w:rPr>
              <w:t>Фор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чет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рабочей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программы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воспитания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кроссворд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vneurochnoe-zaniatie-po-zanimatelnoi-matematike.html?ysclid=l8hgpfckhv808417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 2; 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Числово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vneklassnoe-zanyatie-po-matematike-dlya-klassov-krestikinoliki1035618.html?ysclid=l8hgrwbes9309955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5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еометрия вокруг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metodicheskaia-razrabotka-zaniatiia-po-vneurochn-7.html?ysclid=l8hgt7lhju851690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4: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олшебные пере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po-zanimatelnoy-matematike-pryatki-s-figurami2769301.html?ysclid=l8hgvtfkvi3648529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 на лучшее инсценирование математической зада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1/09/25/zanimatelnaya-matematika-2-klass-tsel-uroka-prodolzhat?ysclid=l8hgxkkogr626549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Шаг в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Спичечны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21/03/10/plan-konspekt-vneurochnogo-zanyatiya-geometricheskiy?ysclid=l8hgzoeglj59585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Спичечны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соревнова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h0pjwil4013118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 ;3.2 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Игровой математический практику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10/13/otkrytoe-vneurochnoe-zanyatie-geometriya-vokrug-nas?ysclid=l8hh27ktcm735601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1.5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 Взаимный контро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razrabotka-vneurochnogo-zaniatiia-puteshestvie-toc.html?ysclid=l8hh5c2t9o996988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4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0/27/konspekt-vneurochnogo-zanyatiya-matematika-i-konstruirovanie?ysclid=l8hh7mat6l948472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Секреты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matematicheskoe-puteshestvie-dvazhdy-dva-po-prezhn.html?ysclid=l8hh8glfkv918160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ая коп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ое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ыбери марш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2/03/vneklassnoe-meropriyatie-po-matematike-vo-2-klasse?ysclid=l8hhdo2gk0221317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01/13/konspekt-zanyatiya-matematicheskogo-kruzhka-vseznayka-na?ysclid=l8hheg3lz6417047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Викто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gieomietrichieskii-kalieidoskop-2-klass.html?ysclid=l8hhg2fa9b185471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14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ектны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i6x1d2v5658757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ир заниматель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vneurochnogo-zanyatiya-tema-sekreti-zadach2929936.html?ysclid=l8hi8ekuli188751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3.5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еометрический калейдос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vospitatelnaya-rabota/2016/11/29/zanimatelnaya-matematika?ysclid=l8hieegm1x103881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fgumb6513105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азверни ли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23/matematicheskaya-viktorina-2klass?ysclid=l8hikmck2s234133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т секунды до сто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multiurok.ru/index.php/files/vnieurochnaia-dieiatiel-nost-pomatiematikie-2kla.html?ysclid=l8hik425ke300866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т секунды до сто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uroka-vneklassnogo-zanyatiya-po-matematike-dvazhdi-dvachetire-3255685.html?ysclid=l8hiitaivf453912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математической газеты (работа в группах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01/razrabotka-meropriyatiya-po-matematike-v-tsarstvesmekalki?ysclid=l8hildua4s156237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курс смекалк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т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mbtuij338102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то было в стар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vneurochnogo-zanyatiya-na-temu-zanimatelnaya-matematika-5279975.html?ysclid=l8hiqb7woh663144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нциклопедия математических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нциклопедия математических раз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й лабир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4.4;5.3;6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15">
    <w:name w:val="c15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0">
    <w:name w:val="Основной текст60"/>
    <w:basedOn w:val="Normal"/>
    <w:qFormat/>
    <w:pPr>
      <w:shd w:fill="FFFFFF" w:val="clear"/>
      <w:spacing w:lineRule="exact" w:line="259" w:before="60" w:after="0"/>
      <w:jc w:val="both"/>
    </w:pPr>
    <w:rPr>
      <w:rFonts w:eastAsia="Calibri"/>
      <w:sz w:val="23"/>
      <w:szCs w:val="23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300" w:after="300"/>
      <w:ind w:hanging="460"/>
      <w:outlineLvl w:val="3"/>
    </w:pPr>
    <w:rPr>
      <w:rFonts w:eastAsia="Calibri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eastAsia="Calibri"/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C2">
    <w:name w:val="c2"/>
    <w:basedOn w:val="Normal"/>
    <w:qFormat/>
    <w:pPr/>
    <w:rPr>
      <w:sz w:val="24"/>
      <w:szCs w:val="24"/>
      <w:lang w:val="ru-RU"/>
    </w:rPr>
  </w:style>
  <w:style w:type="paragraph" w:styleId="C8">
    <w:name w:val="c8"/>
    <w:basedOn w:val="Normal"/>
    <w:qFormat/>
    <w:pPr/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0:29:00Z</dcterms:created>
  <dc:creator>admin</dc:creator>
  <dc:description/>
  <cp:keywords/>
  <dc:language>en-US</dc:language>
  <cp:lastModifiedBy>USER</cp:lastModifiedBy>
  <dcterms:modified xsi:type="dcterms:W3CDTF">2024-12-09T15:28:00Z</dcterms:modified>
  <cp:revision>27</cp:revision>
  <dc:subject/>
  <dc:title/>
</cp:coreProperties>
</file>