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    Утверждаю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Директор МБОУ «Называевская СОШ №1»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       ____________Т.В. Шепелев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«29» августа 2024 г.                                                                                                            Приказ № 139 от 29.08.2024 г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365F91"/>
          <w:sz w:val="44"/>
          <w:szCs w:val="28"/>
        </w:rPr>
      </w:pPr>
      <w:r>
        <w:rPr>
          <w:rFonts w:eastAsia="Times New Roman" w:cs="Times New Roman" w:ascii="Times New Roman" w:hAnsi="Times New Roman"/>
          <w:bCs/>
          <w:color w:val="365F91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TextBody"/>
        <w:spacing w:lineRule="auto" w:line="288"/>
        <w:ind w:left="3172" w:right="301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 КУРСУ ВНЕУРОЧНОЙ ДЕЯТЕЛЬНОСТИ </w:t>
      </w:r>
    </w:p>
    <w:p>
      <w:pPr>
        <w:pStyle w:val="TextBody"/>
        <w:spacing w:lineRule="auto" w:line="288"/>
        <w:ind w:left="3172" w:right="3010" w:hanging="0"/>
        <w:jc w:val="center"/>
        <w:rPr/>
      </w:pPr>
      <w:r>
        <w:rPr>
          <w:b/>
          <w:sz w:val="32"/>
          <w:szCs w:val="32"/>
          <w:lang w:val="ru-RU"/>
        </w:rPr>
        <w:t>«ЮНЫЙ КРАЕВЕД - КАРТОГРАФ»</w:t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3 класс</w:t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96" w:after="0"/>
        <w:jc w:val="right"/>
        <w:rPr>
          <w:rFonts w:ascii="Times New Roman" w:hAnsi="Times New Roman" w:eastAsia="Times New Roman" w:cs="Times New Roman"/>
          <w:bCs/>
          <w:iCs/>
          <w:color w:val="000000"/>
          <w:spacing w:val="6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32"/>
          <w:szCs w:val="32"/>
          <w:lang w:eastAsia="ar-SA"/>
        </w:rPr>
        <w:t>Составитель: Шкуркина Ирина Александровн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96" w:after="0"/>
        <w:jc w:val="center"/>
        <w:rPr>
          <w:rFonts w:ascii="Times New Roman" w:hAnsi="Times New Roman" w:eastAsia="Times New Roman" w:cs="Times New Roman"/>
          <w:bCs/>
          <w:iCs/>
          <w:color w:val="000000"/>
          <w:spacing w:val="6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32"/>
          <w:szCs w:val="32"/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iCs/>
          <w:color w:val="000000"/>
          <w:spacing w:val="6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6"/>
          <w:sz w:val="32"/>
          <w:szCs w:val="32"/>
          <w:lang w:eastAsia="ar-SA"/>
        </w:rPr>
        <w:t>Называевск,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Содержание курса внеурочной деятельности «Юный краевед-картограф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та Омской области, района. Символика региона. Общие правила чтения географических карт. Знакомство с географическими картами Омской области, районов. Омская область на карте мира. Омская область на карте Российской Федерации. Географическое положение. Административный центр. Рельеф. Физическая карта области. Флора и фауна Омского Прииртышья. Символика региона. Экскурсия «Называевский краеведческий музей», виртуальное путешествие по карте: «Мой родной край», экскурсия по Называевскому району. Административно-территориальное деление Омской области. Открытие и заселение Омской области. Политико-административная карта. Основные населенные пункты. Географический центр, города Омской области. Карта города Омска. Виртуальное путешествие по карте. Командная географическая игра: «Люби  и знай свой край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географических объектов. Политико-административная карта. Географический центр, города Омской области. Достопримечательности Омска. Кварталы города. Практическая работа: нанесение на карту Омской области географических объ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водных ресурсов Омской области: реки, озёра. Природно-климатические особенности родного края. Водные ресурсы Омской области. Чем удивительна Омская область. Охрана природы. Животные и растения пресных водоемов и болот. Графические средства, используемые для конструирования картографических знаков: знаки обозначения водоемов. Практическая работа: нанесение на карту Омской области географических объ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природных зон. Природно-климатические условия. Чем удивительна Омская область. Охрана природы. Животные и растения лесостепей, степей, тайги, лугов смешанных лесов. Графические средства, используемые для конструирования картографических знаков: обозначение природных зон. Игра: «Удивительные растения и животные Омской области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месторождений полезных ископаемых, культурных и исторических объектов Подземные сокровища Омской области. Экономика Омской области. Промышленность Омской области Графические средства, используемые для конструирования картографических знаков: знаки обозначения полезных ископаемых. Практическая работа: нанесение на карту Омской области географических знак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проекта «Омская область на карте» Знакомство с различными картами Омской области. Групповая работа обучающихся по выбору понравившейся темы. Сбор и предоставление расширенной информации о выбранной теме благодаря дополнительным источникам. Командная творческая работа. Интерактивная проектная деятельность: «Омская область на карте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а проекта «Омская область на карте» Знакомство с различными картами Омской области. Командная работа обучающихся по выбору понравившейся темы. Сбор и предоставление расширенной информации о выбранной теме благодаря дополнительным источникам. Проектная деятельность: «Омская область на карте». Проект. Защита проект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Планируемые результаты освоения курса внеурочной деятельности«Юный краевед-картограф»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Личностные: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эстетических потребностей, ценностей и чувств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обретение учащимися знаний об истории, культуре города Омска, города Называев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ть представление о растительном и животном мире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хранять природу своего микро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блюдать и выделять характерные особенности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представителей Красной книги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основные народные и современные празд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ть представление о жанрах русского народного твор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свою семью: имя, отчество родителей, бабушек, дедушек, уметь составлять генеалогическое древо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олнять правила поведения в жилом доме, общественных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ть рассказать о своих близких, друзьях, их интересах, о профессиях родител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/>
        <w:t>3.Тематическое планирование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66"/>
        <w:gridCol w:w="3685"/>
        <w:gridCol w:w="851"/>
        <w:gridCol w:w="3973"/>
        <w:gridCol w:w="1130"/>
        <w:gridCol w:w="18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Тема зан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Форма проведения занят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ЦОР/ЭО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т рабочей программы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«Город, в котором я живу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зентация, просмотр видеоролика, дискуссия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konspekt-prezentaciya-k-klassnomu-chasu-moya-malaya-rodina-3-klass-4437623.html?ysclid=lmdh5muzyy8064736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зентация, создание плакатов на 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utevoditel-po-gorodu-nazyvaevsk.html?ysclid=lmdhcdq3bc5411710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орода Ом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0" w:after="0"/>
              <w:textAlignment w:val="baselin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еседа, 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infourok.ru/prezentaciya-dostoprimechatelnosti-goroda-omska-3937780.html?ysclid=lmdhd63mcr725366722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моего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0" w:after="0"/>
              <w:textAlignment w:val="baselin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иртуальная экскурсия по улицам города, создание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utevoditel-po-gorodu-nazyvaevsk.html?ysclid=lmdhcdq3bc5411710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 «Что нас окружает?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Омской области. Нанесение на карт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ов Омской области: реки, озё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,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opilkaurokov.ru/geografiya/meropriyatia/informatsionnyi_chas_na_tiemu_rieki_i_oziera_omskoi_oblasti?ysclid=lmdhevam9z245412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7" w:hanging="0"/>
              <w:rPr/>
            </w:pPr>
            <w:r>
              <w:rPr>
                <w:sz w:val="24"/>
                <w:szCs w:val="24"/>
              </w:rPr>
              <w:t xml:space="preserve">Карта Омской области, Омского района. </w:t>
            </w:r>
            <w:r>
              <w:rPr>
                <w:spacing w:val="-1"/>
                <w:sz w:val="24"/>
                <w:szCs w:val="24"/>
              </w:rPr>
              <w:t xml:space="preserve">Символика </w:t>
            </w:r>
            <w:r>
              <w:rPr>
                <w:sz w:val="24"/>
                <w:szCs w:val="24"/>
              </w:rPr>
              <w:t>регио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Виртуальное путешеств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е.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rezentatsiia-nash-krai-omskaia-oblast.html?ysclid=lmdhgcy0xn9326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беречь природу. Нанес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у природных з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ловая игра, создание плакатов на экологическую тему,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xn--j1ahfl.xn--p1ai/library/prezentatciya_i_konspekt_vneklassnogo_meropriyatiya_po_170530.html?ysclid=lmdhhiigi879996298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Раздел 3</w:t>
            </w:r>
            <w:r>
              <w:rPr>
                <w:rStyle w:val="FontStyle13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е наследие города Омск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ультурные места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color w:val="000000"/>
                <w:kern w:val="2"/>
                <w:lang w:eastAsia="en-US"/>
              </w:rPr>
              <w:t>Презентация, в</w:t>
            </w:r>
            <w:r>
              <w:rPr/>
              <w:t xml:space="preserve">иртуальное путешествие - посещение </w:t>
            </w:r>
            <w:r>
              <w:rPr>
                <w:color w:val="000000"/>
                <w:kern w:val="2"/>
                <w:lang w:eastAsia="en-US"/>
              </w:rPr>
              <w:t>театра, библиотеки, краеведческого музе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utevoditel-po-gorodu-nazyvaevsk.html?ysclid=lmdhcdq3bc5411710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ес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у месторождений полезных ископаемых, культурных и исторических объе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езентация, моделир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/nachalnaya-shkola/raznoe/2015/10/04/konspekt-uroka-okruzhayushchiy-mir-tema-poleznye-iskopaemy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3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 «Спортивная жизнь город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ши земляки – чемпионы спо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зентация, просмотр видеоролика, дискуссия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infourok.ru/prezentaciya-na-temu-sportsmeni-nashi-zemlyaki-845921.html?ysclid=lmdhoxpgm87201274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Малые Олимпийские иг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зентация, просмотр видеоролика, игра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multiurok.ru/index.php/files/konspekt-zaniatiia-malye-olimpiiskie-igry-dlia-det.html?ysclid=lmdhq5a5ty31752779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  <w:lang w:eastAsia="en-US"/>
              </w:rPr>
              <w:t>Раздел 5 «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Моя семья, мои близки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– частичка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викторина, создание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nsportal.ru/nachalnaya-shkola/vospitatelnaya-rabota/2020/10/17/semya-semeynye-traditsii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зентация, просмотр видеоролика, творческая работа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nsportal.ru/nachalnaya-shkola/vospitatelnaya-rabota/2020/10/17/semya-semeynye-traditsii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6  «Традиционные народные праздники, народные забавы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аринные и современные детские иг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вижные игры в помещении и на ул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nsportal.ru/nachalnaya-shkola/vospitatelnaya-rabota/2018/02/06/prezentatsiya-moya-semya-moyo-bogatstv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родные празд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Отгадывание загадок, составление пословиц и поговорок о вес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znanio.ru/media/konspekt-otkrytogo-meropriyatiya-russkie-narodnye-prazdniki-i-traditsii-2492722?ysclid=lmdhulnjmf137082077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 «Растительный мир област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а Ом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в природу, презентация, диску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alshar.ru/konspekt-nod-po-teme-moy-kray-rodnoy-zapovednyye-mesta-omskoy-oblasti/?ysclid=lmdhxsp2e9540657587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Омской обла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езентация, викторина, создание альб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prodlenka.org/metodicheskie-razrabotki/37152-zanjatie-krasnaja-kniga-omskoj-oblasti?ysclid=lmdhw166j4587446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Экскурсия в лес. Экологический дес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kladraz.ru/blogs/oksana-anatolevna-danilchenko/konspekt-zanjatija-zhivotnye-lesa-obedinenija-po-interesam-yekologicheskii-yekspres.html?ysclid=lmdhzx5ktg155516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9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 «Животный мир област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уна Ом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беседа. виртуальная экскурсия по лесам области, создание колл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nsportal.ru/detskiy-sad/regionalnyy-komponent/2022/12/11/konspekt-otkrytogo-zanyatiya-po-oznakomleniyu-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Красная книга Омской обла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, презентация, дискуссия, создание альбо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prodlenka.org/metodicheskie-razrabotki/37152-zanjatie-krasnaja-kniga-omskoj-oblasti?ysclid=lmdhw166j45874466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Раздел 9 «Памяти павших будьте достойны …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емляки – герои В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зентация, просмотр видеоролика, дискуссия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riezientatsiia-nashi-ziemliaki-v-ghody-vielikoi-o.html?ysclid=lmdi4n6pf3201907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«Такой разный город». Подготовка проек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Ом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ь на карт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Фотоотчёт красивых мест в го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priezientatsiia-nashi-ziemliaki-v-ghody-vielikoi-o.html?ysclid=lmdi4n6pf3201907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“Омская область на карте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93" w:hanging="0"/>
              <w:rPr>
                <w:sz w:val="24"/>
                <w:szCs w:val="24"/>
              </w:rPr>
            </w:pPr>
            <w:r>
              <w:rPr>
                <w:rStyle w:val="C6"/>
                <w:rFonts w:eastAsia="Calibri"/>
                <w:color w:val="000000"/>
                <w:sz w:val="24"/>
                <w:szCs w:val="24"/>
              </w:rPr>
              <w:t xml:space="preserve">Защита проект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✔"/>
      <w:lvlJc w:val="left"/>
      <w:pPr>
        <w:tabs>
          <w:tab w:val="num" w:pos="720"/>
        </w:tabs>
        <w:ind w:left="720" w:hanging="360"/>
      </w:pPr>
      <w:rPr>
        <w:rFonts w:ascii="Segoe UI Symbol" w:hAnsi="Segoe UI Symbol" w:cs="Segoe UI 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✔"/>
      <w:lvlJc w:val="left"/>
      <w:pPr>
        <w:tabs>
          <w:tab w:val="num" w:pos="720"/>
        </w:tabs>
        <w:ind w:left="720" w:hanging="360"/>
      </w:pPr>
      <w:rPr>
        <w:rFonts w:ascii="Segoe UI Symbol" w:hAnsi="Segoe UI Symbol" w:cs="Segoe UI 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✔"/>
      <w:lvlJc w:val="left"/>
      <w:pPr>
        <w:tabs>
          <w:tab w:val="num" w:pos="0"/>
        </w:tabs>
        <w:ind w:left="720" w:hanging="360"/>
      </w:pPr>
      <w:rPr>
        <w:rFonts w:ascii="Segoe UI Symbol" w:hAnsi="Segoe UI Symbol" w:cs="Segoe UI 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egoe UI Symbol" w:hAnsi="Segoe UI Symbol" w:cs="Segoe UI Symbol"/>
      <w:color w:val="000000"/>
    </w:rPr>
  </w:style>
  <w:style w:type="character" w:styleId="WW8Num2z0">
    <w:name w:val="WW8Num2z0"/>
    <w:qFormat/>
    <w:rPr>
      <w:rFonts w:ascii="Segoe UI Symbol" w:hAnsi="Segoe UI Symbol" w:cs="Segoe UI Symbol"/>
      <w:color w:val="000000"/>
    </w:rPr>
  </w:style>
  <w:style w:type="character" w:styleId="WW8Num3z0">
    <w:name w:val="WW8Num3z0"/>
    <w:qFormat/>
    <w:rPr>
      <w:rFonts w:ascii="Segoe UI Symbol" w:hAnsi="Segoe UI Symbol" w:cs="Segoe UI 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dmin</dc:creator>
  <dc:description/>
  <cp:keywords/>
  <dc:language>en-US</dc:language>
  <cp:lastModifiedBy>USER</cp:lastModifiedBy>
  <cp:lastPrinted>2024-09-22T17:51:00Z</cp:lastPrinted>
  <dcterms:modified xsi:type="dcterms:W3CDTF">2024-12-09T15:33:00Z</dcterms:modified>
  <cp:revision>12</cp:revision>
  <dc:subject/>
  <dc:title/>
</cp:coreProperties>
</file>